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 w:hanging="0"/>
        <w:jc w:val="center"/>
        <w:outlineLvl w:val="0"/>
        <w:rPr>
          <w:rFonts w:ascii="Arial" w:hAnsi="Arial" w:eastAsia="Times New Roman" w:cs="Arial"/>
          <w:b/>
          <w:b/>
          <w:bCs/>
          <w:kern w:val="2"/>
          <w:lang w:eastAsia="pt-BR"/>
        </w:rPr>
      </w:pPr>
      <w:r>
        <w:rPr>
          <w:rFonts w:eastAsia="Times New Roman" w:cs="Arial" w:ascii="Arial" w:hAnsi="Arial"/>
          <w:b/>
          <w:bCs/>
          <w:kern w:val="2"/>
          <w:lang w:eastAsia="pt-BR"/>
        </w:rPr>
        <w:t>O QUE É E POR QUE O PROVIMENTO 85 É IMPORTANTE?</w:t>
      </w:r>
    </w:p>
    <w:p>
      <w:pPr>
        <w:pStyle w:val="Normal"/>
        <w:numPr>
          <w:ilvl w:val="0"/>
          <w:numId w:val="0"/>
        </w:numPr>
        <w:shd w:fill="FFFFFF" w:val="clear"/>
        <w:spacing w:lineRule="auto" w:line="240" w:before="0" w:after="0"/>
        <w:ind w:left="-567" w:hanging="0"/>
        <w:jc w:val="both"/>
        <w:outlineLvl w:val="0"/>
        <w:rPr>
          <w:rFonts w:ascii="Arial" w:hAnsi="Arial" w:eastAsia="Times New Roman" w:cs="Arial"/>
          <w:b/>
          <w:b/>
          <w:bCs/>
          <w:kern w:val="2"/>
          <w:lang w:eastAsia="pt-BR"/>
        </w:rPr>
      </w:pPr>
      <w:r>
        <w:rPr>
          <w:rFonts w:eastAsia="Times New Roman" w:cs="Arial" w:ascii="Arial" w:hAnsi="Arial"/>
          <w:b/>
          <w:bCs/>
          <w:kern w:val="2"/>
          <w:lang w:eastAsia="pt-BR"/>
        </w:rPr>
      </w:r>
    </w:p>
    <w:p>
      <w:pPr>
        <w:pStyle w:val="Normal"/>
        <w:numPr>
          <w:ilvl w:val="0"/>
          <w:numId w:val="0"/>
        </w:numPr>
        <w:shd w:fill="FFFFFF" w:val="clear"/>
        <w:spacing w:lineRule="auto" w:line="240" w:before="0" w:after="0"/>
        <w:ind w:left="-567" w:hanging="0"/>
        <w:jc w:val="both"/>
        <w:outlineLvl w:val="2"/>
        <w:rPr>
          <w:rFonts w:ascii="Arial" w:hAnsi="Arial" w:eastAsia="Times New Roman" w:cs="Arial"/>
          <w:lang w:eastAsia="pt-BR"/>
        </w:rPr>
      </w:pPr>
      <w:r>
        <w:rPr>
          <w:rFonts w:eastAsia="Times New Roman" w:cs="Arial" w:ascii="Arial" w:hAnsi="Arial"/>
          <w:lang w:eastAsia="pt-BR"/>
        </w:rPr>
        <w:t>Ele é o compromisso do CNJ e Serventias Extrajudiciais em ajudar no que estiver ao alcance para criar um mundo mais justo e sustentável, conforme as 17 metas a serem atingidas até 2030 estabelecidas pela ONU.</w:t>
      </w:r>
    </w:p>
    <w:p>
      <w:pPr>
        <w:pStyle w:val="Normal"/>
        <w:numPr>
          <w:ilvl w:val="0"/>
          <w:numId w:val="0"/>
        </w:numPr>
        <w:shd w:fill="FFFFFF" w:val="clear"/>
        <w:spacing w:lineRule="auto" w:line="240" w:before="0" w:after="0"/>
        <w:ind w:left="-567" w:hanging="0"/>
        <w:jc w:val="both"/>
        <w:outlineLvl w:val="2"/>
        <w:rPr>
          <w:rFonts w:ascii="Arial" w:hAnsi="Arial" w:eastAsia="Times New Roman" w:cs="Arial"/>
          <w:lang w:eastAsia="pt-BR"/>
        </w:rPr>
      </w:pPr>
      <w:r>
        <w:rPr>
          <w:rFonts w:eastAsia="Times New Roman" w:cs="Arial" w:ascii="Arial" w:hAnsi="Arial"/>
          <w:lang w:eastAsia="pt-BR"/>
        </w:rPr>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t>A Anoreg/BR disponibilizou, desde outubro de 2020, o projeto </w:t>
      </w:r>
      <w:hyperlink r:id="rId2" w:tgtFrame="_blank">
        <w:r>
          <w:rPr>
            <w:rStyle w:val="InternetLink"/>
            <w:rFonts w:eastAsia="Times New Roman" w:cs="Arial" w:ascii="Arial" w:hAnsi="Arial"/>
            <w:b/>
            <w:bCs/>
            <w:u w:val="single"/>
            <w:lang w:eastAsia="pt-BR"/>
          </w:rPr>
          <w:t>Cartórios 2030</w:t>
        </w:r>
      </w:hyperlink>
      <w:r>
        <w:rPr>
          <w:rFonts w:eastAsia="Times New Roman" w:cs="Arial" w:ascii="Arial" w:hAnsi="Arial"/>
          <w:lang w:eastAsia="pt-BR"/>
        </w:rPr>
        <w:t>, com informações detalhadas para auxiliar notários e registradores no entendimento dos Objetivos de Desenvolvimento Sustentável da Agenda 2030 da ONU. Aqui organizamos uma versão resumida para consulta rápida das ações que sua Serventia pode tomar para atender as metas conforme o Provimento 85.</w:t>
      </w:r>
    </w:p>
    <w:p>
      <w:pPr>
        <w:pStyle w:val="Normal"/>
        <w:shd w:fill="FFFFFF" w:val="clear"/>
        <w:spacing w:lineRule="auto" w:line="240" w:before="0" w:after="0"/>
        <w:ind w:left="-567" w:right="675"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O que posso fazer para atender as metas do Provimento 85?</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 - Erradicação da pobreza</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mplementação de unidades interligadas de RCPN em maternidade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Emissão gratuita da 1ª via de certidões de nascimento e óbit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vulgação do acesso a serviços básicos e gratuitos disponibilizados, por lei, à parcela mais pobre da populaçã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Projetos de regularização de lotes em comunidades e habitaçõe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mplementação de unidades interligadas de cartórios em maternidades, atendendo ao Compromisso Nacional para Erradicação do sub-registro</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2 - Fome Zero</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ção e/ou participação de campanhas de arrecadação de aliment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onvênios com ONGs de acolhimento a crianças e joven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Prover o registro de imóveis rurais para garantir a emissão de cédulas de crédit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cesso aos atos notariais eletrônicos para o produtor rural (e-notariad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ampanhas de conscientização sobre a biodiversidade e agrobiodiversidade</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onsolidação de dados estatísticos de registros do Cadastro Ambiental Rural (CAR) e de atos lavrados por pequenos produtores</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3 - Saúde e bem-estar</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 qualidade e detalhamento dos dados estatísticos consolidados na Central de Informações do Registro Civil (CRC Nacional) é uma importante ferramenta de planejamento das políticas públicas, pois através deles verifica-se os territórios mais vulneráveis no Brasil em relação à saúde pública</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Nascimento, casamento e óbito, com informações de nome, gênero e filiação</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Óbitos por Covid-19, classificados por raça, cidade, sexo e faixa etária</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Mortalidade materna, infantil ou neonatal</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Óbitos decorrentes de acidentes de trânsito, suicídio, diabetes, câncer e doenças diversa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Indexação gratuita do CPF na certidão de nascimento, auxiliando o acesso universal aos serviços de saúde</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sponibilizar ginástica laboral e palestras sobre saúde para os colaboradores</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4 - Educação de qualidade</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Fomentar acesso a cursos e estudos que tratem dos atos e serviços disponibilizados pelas Serventias a fim de auxiliar o entendimento da populaçã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poio e incentivo de pesquisas acadêmicas no âmbito da classe extrajudicial</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ção de cursos voltados à população, desde conteúdos mais práticos de direitos e cidadania, facilitados pelos serviços cartorários, até a formação acadêmica com ensino técnico e superior</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Ofertar descontos e acesso gratuito à população mais pobre, em situação de vulnerabilidade ou com deficiência, além de garantir meios virtuais ou presenciais para esses curs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ampanhas de doação de livros e de outros materiais para organizações não governamentais (ONGs) de acolhimento e escolas públicas</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5 - Igualdade de Gênero</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Elaboração de levantamentos com dados desagregados, com separação entre o número de mulheres e de homens em cada área de análise</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Número de mulheres que solicitaram inscrição no CNPJ, possibilitando a análise das áreas de maior risco para a igualdade de gênero</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Indícios de violência ou declaração falsa de vontade em casamento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Proporção de mulheres entre proprietários de terras agrícola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Promover atividades inclusivas e campanhas sociais na comunidade em que estão inseridos</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6 - Água potável e saneamento</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stituir espaços de participação da sociedade em conselhos municipais e estadua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stalação de cisternas para aproveitamento da água da chuv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Monitorar vazamentos e desperdícios de águ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stalar torneiras temporizada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artórios de Registro de Imóveis podem gerenciar dados do ONR para mapear a existência de registro à margem da matrícula de autorização ou lavratura para exploração da água em todas as regiões do País</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7 - Energia Acessível e Limpa</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r ou participar de campanhas para compra de materiais e serviços de instalação nas áreas mais prejudicada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obrança por políticas públicas que atendam às exigências da Agenda 2030</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oação de itens elétricos que possam ser reutilizad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Trocar todas as lâmpadas da Serventia por lâmpadas LED</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Gerar a própria energia limpa, renovável e com mais economia através da instalação de placas solare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Estabelecer normas de uso elétrico durante o expediente cartorári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mplementação de equipamentos com maior eficiência energétic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alizar campanhas de conscientização interna e também para a comunidade</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8 - Emprego Digno e Crescimento Econômico</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Uma das melhores de formas de colaboração dos Cartórios é ter eficiência na geração de indicadores confiáveis que permitam um planejamento assertivo e de qualidade de políticas pública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Número de brasileiros e estrangeiros que abriram ou encerraram empresa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Pessoas físicas ou jurídicas que registraram contratos bancários, por municípi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hyperlink r:id="rId3">
        <w:r>
          <w:rPr>
            <w:rStyle w:val="InternetLink"/>
            <w:rFonts w:eastAsia="Times New Roman" w:cs="Arial" w:ascii="Arial" w:hAnsi="Arial"/>
            <w:b/>
            <w:bCs/>
            <w:u w:val="single"/>
            <w:lang w:eastAsia="pt-BR"/>
          </w:rPr>
          <w:t>Implementar treinamentos e melhorias de Gestão da Serventia</w:t>
        </w:r>
      </w:hyperlink>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Treinamentos para os colaboradore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versidade na contratação de colaboradores</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9 - Indústria, Inovação e Infraestrutura</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Os Cartórios podem fornecer dados para os órgãos públicos locais, como o levantamento do número de registro de Cadastro Nacional da Pessoa Jurídica (CNPJ)</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Participar de associações de classe, como Associações Comerciais e Industriais, para estar perto do empreendedor e entender suas dúvidas e demanda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r campanhas de esclarecimento dos serviços ofertados para o empreendedor, como autenticação de documentos necessários para o funcionamento da empresa, registro de documentos eletrônicos, registro de documentos físicos, averbação de documento eletrônico, averbação de documento físico, certidões e busca de nome</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0 - Redução das Desigualdades</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umprindo sua função social de gerar indicadores para órgãos públicos estaduais e federais, os cartórios são importantes na geração de dados como:</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Casamentos homoafetivo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Alteração de gênero e nome social</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Certidões online</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Registros civis relacionados aos pobres, migrantes e refugiados, pessoas com deficiência, raça, etnia, origem, religião e condição econômic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r campanhas que visem a inclusão e a igualdade, como mutirões de alteração de nome social para as pessoas transgênero e campanhas contra a homofobia e conscientização</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1 - Cidades e Comunidades Sustentáveis</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Órgãos públicos estaduais e federais podem acessar as bases de dados dos Cartórios e, futuramente, do Operador Nacional do Sistema de Registro Eletrônico de Imóveis (ONR) para obter indicadores como:</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Número de registros de regularização de favelas, assentamentos informais ou habitações inadequadas</w:t>
      </w:r>
    </w:p>
    <w:p>
      <w:pPr>
        <w:pStyle w:val="Normal"/>
        <w:numPr>
          <w:ilvl w:val="1"/>
          <w:numId w:val="1"/>
        </w:numPr>
        <w:shd w:fill="FFFFFF" w:val="clear"/>
        <w:spacing w:lineRule="auto" w:line="240" w:before="0" w:after="0"/>
        <w:jc w:val="both"/>
        <w:rPr>
          <w:rFonts w:ascii="Arial" w:hAnsi="Arial" w:eastAsia="Times New Roman" w:cs="Arial"/>
          <w:lang w:eastAsia="pt-BR"/>
        </w:rPr>
      </w:pPr>
      <w:r>
        <w:rPr>
          <w:rFonts w:eastAsia="Times New Roman" w:cs="Arial" w:ascii="Arial" w:hAnsi="Arial"/>
          <w:lang w:eastAsia="pt-BR"/>
        </w:rPr>
        <w:t>Número de pessoas desaparecidas e afetadas por desastres</w:t>
      </w:r>
    </w:p>
    <w:p>
      <w:pPr>
        <w:pStyle w:val="Normal"/>
        <w:shd w:fill="FFFFFF" w:val="clear"/>
        <w:spacing w:lineRule="auto" w:line="240" w:before="0" w:after="0"/>
        <w:ind w:left="1440"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2 - Consumo e Produção Responsáveis</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duzir substancialmente a geração de resídu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Executar e publicizar atividades socioambienta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r culturas internas de conscientizaçã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hyperlink r:id="rId4" w:tgtFrame="_blank">
        <w:r>
          <w:rPr>
            <w:rStyle w:val="InternetLink"/>
            <w:rFonts w:eastAsia="Times New Roman" w:cs="Arial" w:ascii="Arial" w:hAnsi="Arial"/>
            <w:b/>
            <w:bCs/>
            <w:u w:val="single"/>
            <w:lang w:eastAsia="pt-BR"/>
          </w:rPr>
          <w:t>Ofertar serviços digitais que dispensem o uso de papel</w:t>
        </w:r>
      </w:hyperlink>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mplementar ações de reutilização e reciclagem</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Eliminar o uso de copos plásticos, optando por vidros e retornáve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formar e incluir as práticas realizadas em relatóri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oação de papel triturado para centros de reciclagem</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sponibilizar para a comunidade um "papa-pilhas" para o descarte correto de pilhas e baterias usada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rrecadação de tampas plásticas para projetos socia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rrecadação de embalagens plásticas para projetos sociais de reciclagem</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stalação de lixeiras próprias para coleta seletiva do lixo na Serventi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dotar em sua cidade lixeiras próprias para coleta seletiva do lixo</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3 - Combate às Alterações Climáticas</w:t>
      </w:r>
    </w:p>
    <w:p>
      <w:pPr>
        <w:pStyle w:val="Normal"/>
        <w:numPr>
          <w:ilvl w:val="0"/>
          <w:numId w:val="0"/>
        </w:numPr>
        <w:shd w:fill="FFFFFF" w:val="clear"/>
        <w:spacing w:lineRule="auto" w:line="240" w:before="0" w:after="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alizar ou participar de campanhas de consumo consciente de recursos natura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gistro de empresas que promovam ações de combate à mudança de clim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sponibilização de informação por meio de sites, TVs internas e redes sociai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centivo de ações individuais com resultados diretos no coletiv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ampanhas de reflorestamento</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4 - Vida de Baixo D´Águ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Mapeamento de zonas costeiras e marinhas, fornecendo dados para setores públicos e privad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ção e/ou participação de campanhas de conscientização nos Cartórios e municípi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Mutirões de recolhimento de lixo não biodegradável nas orlas, ruas, córregos e rio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centivo à coleta seletiva, à reciclagem e ao descarte correto do lix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Substituição de descartáveis por reutilizáveis</w:t>
      </w:r>
    </w:p>
    <w:p>
      <w:pPr>
        <w:pStyle w:val="Normal"/>
        <w:shd w:fill="FFFFFF" w:val="clear"/>
        <w:spacing w:lineRule="auto" w:line="240" w:before="0" w:after="0"/>
        <w:ind w:left="426"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5 - Vida sobre a Terra</w:t>
      </w:r>
    </w:p>
    <w:p>
      <w:pPr>
        <w:pStyle w:val="Normal"/>
        <w:numPr>
          <w:ilvl w:val="0"/>
          <w:numId w:val="0"/>
        </w:numPr>
        <w:shd w:fill="FFFFFF" w:val="clear"/>
        <w:spacing w:lineRule="auto" w:line="240" w:before="0" w:after="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gistro de terras indígenas, quilombolas, unidades de conservação e áreas de proteçã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riação de campanhas de combate à invasão de áreas de proteção</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Adoção de áreas para o plantio de árvores</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ivulgação de informações sobre o combate à caça ilegal, tráfico de espécies protegidas e consumo sustentável</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Descarte correto do lixo orgânico e reciclável</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6 - Paz, Justiça, e Instituições Fortes</w:t>
      </w:r>
    </w:p>
    <w:p>
      <w:pPr>
        <w:pStyle w:val="Normal"/>
        <w:numPr>
          <w:ilvl w:val="0"/>
          <w:numId w:val="0"/>
        </w:numPr>
        <w:shd w:fill="FFFFFF" w:val="clear"/>
        <w:spacing w:lineRule="auto" w:line="240" w:before="0" w:after="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Compartilhamento de informações dos registros dos atos praticados para auxiliar entidades responsáveis no mapeamento de ações e na criação de políticas públicas de combate à violência e respeito à pessoa human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passe de casos suspeitos de corrupção e lavagem de dinheiro ao Conselho de Controle de Atividades Financeiras (Coaf), conforme Provimento nº 88</w:t>
      </w:r>
    </w:p>
    <w:p>
      <w:pPr>
        <w:pStyle w:val="Normal"/>
        <w:shd w:fill="FFFFFF" w:val="clear"/>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t>Meta 17 - Parcerias em Prol das Metas</w:t>
      </w:r>
    </w:p>
    <w:p>
      <w:pPr>
        <w:pStyle w:val="Normal"/>
        <w:numPr>
          <w:ilvl w:val="0"/>
          <w:numId w:val="0"/>
        </w:numPr>
        <w:shd w:fill="FFFFFF" w:val="clear"/>
        <w:spacing w:lineRule="auto" w:line="240" w:before="0" w:after="0"/>
        <w:ind w:left="-567" w:hanging="0"/>
        <w:jc w:val="both"/>
        <w:outlineLvl w:val="1"/>
        <w:rPr>
          <w:rFonts w:ascii="Arial" w:hAnsi="Arial" w:eastAsia="Times New Roman" w:cs="Arial"/>
          <w:b/>
          <w:b/>
          <w:bCs/>
          <w:lang w:eastAsia="pt-BR"/>
        </w:rPr>
      </w:pPr>
      <w:r>
        <w:rPr>
          <w:rFonts w:eastAsia="Times New Roman" w:cs="Arial" w:ascii="Arial" w:hAnsi="Arial"/>
          <w:b/>
          <w:bCs/>
          <w:lang w:eastAsia="pt-BR"/>
        </w:rPr>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Indicadores para auxiliar na recuperação econômica de empresas, comerciantes e entes públicos por meio da Cenprot</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Serviços de recuperação de crédito através da CRA</w:t>
      </w:r>
    </w:p>
    <w:p>
      <w:pPr>
        <w:pStyle w:val="Normal"/>
        <w:numPr>
          <w:ilvl w:val="0"/>
          <w:numId w:val="1"/>
        </w:numPr>
        <w:shd w:fill="FFFFFF" w:val="clear"/>
        <w:tabs>
          <w:tab w:val="clear" w:pos="708"/>
          <w:tab w:val="left" w:pos="426" w:leader="none"/>
        </w:tabs>
        <w:spacing w:lineRule="auto" w:line="240" w:before="0" w:after="0"/>
        <w:ind w:left="426" w:hanging="285"/>
        <w:jc w:val="both"/>
        <w:rPr>
          <w:rFonts w:ascii="Arial" w:hAnsi="Arial" w:eastAsia="Times New Roman" w:cs="Arial"/>
          <w:lang w:eastAsia="pt-BR"/>
        </w:rPr>
      </w:pPr>
      <w:r>
        <w:rPr>
          <w:rFonts w:eastAsia="Times New Roman" w:cs="Arial" w:ascii="Arial" w:hAnsi="Arial"/>
          <w:lang w:eastAsia="pt-BR"/>
        </w:rPr>
        <w:t>Relatórios estatísticos realizados em conjunto com o IBGE e o CNJ</w:t>
      </w:r>
    </w:p>
    <w:p>
      <w:pPr>
        <w:pStyle w:val="Normal"/>
        <w:spacing w:lineRule="auto" w:line="240" w:before="0" w:after="0"/>
        <w:ind w:left="-567" w:hanging="0"/>
        <w:jc w:val="both"/>
        <w:rPr>
          <w:rFonts w:ascii="Arial" w:hAnsi="Arial" w:eastAsia="Times New Roman" w:cs="Arial"/>
          <w:lang w:eastAsia="pt-BR"/>
        </w:rPr>
      </w:pPr>
      <w:r>
        <w:rPr>
          <w:rFonts w:eastAsia="Times New Roman" w:cs="Arial" w:ascii="Arial" w:hAnsi="Arial"/>
          <w:lang w:eastAsia="pt-BR"/>
        </w:rPr>
      </w:r>
    </w:p>
    <w:sectPr>
      <w:headerReference w:type="default" r:id="rId5"/>
      <w:footerReference w:type="default" r:id="rId6"/>
      <w:type w:val="nextPage"/>
      <w:pgSz w:w="11906" w:h="16838"/>
      <w:pgMar w:left="1701" w:right="1133" w:gutter="0" w:header="708" w:top="156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080</wp:posOffset>
          </wp:positionH>
          <wp:positionV relativeFrom="paragraph">
            <wp:posOffset>-449580</wp:posOffset>
          </wp:positionV>
          <wp:extent cx="7649845" cy="1082802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7" t="-5" r="-7" b="-5"/>
                  <a:stretch>
                    <a:fillRect/>
                  </a:stretch>
                </pic:blipFill>
                <pic:spPr bwMode="auto">
                  <a:xfrm>
                    <a:off x="0" y="0"/>
                    <a:ext cx="7649845" cy="10828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RecuodecorpodetextoChar">
    <w:name w:val="Recuo de corpo de texto Char"/>
    <w:qFormat/>
    <w:rPr>
      <w:rFonts w:ascii="Arial" w:hAnsi="Arial" w:eastAsia="Times New Roman" w:cs="Arial"/>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lineRule="auto" w:line="240" w:before="280" w:after="119"/>
    </w:pPr>
    <w:rPr>
      <w:rFonts w:ascii="Arial Unicode MS" w:hAnsi="Arial Unicode MS" w:eastAsia="Arial Unicode MS" w:cs="Arial Unicode MS"/>
      <w:sz w:val="24"/>
      <w:szCs w:val="24"/>
    </w:rPr>
  </w:style>
  <w:style w:type="paragraph" w:styleId="TextBodyIndent">
    <w:name w:val="Body Text Indent"/>
    <w:basedOn w:val="Normal"/>
    <w:pPr>
      <w:suppressAutoHyphens w:val="true"/>
      <w:spacing w:lineRule="atLeast" w:line="100" w:before="0" w:after="0"/>
      <w:ind w:left="708" w:hanging="0"/>
      <w:jc w:val="both"/>
    </w:pPr>
    <w:rPr>
      <w:rFonts w:ascii="Arial" w:hAnsi="Arial" w:eastAsia="Times New Roman" w:cs="Arial"/>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oreg.org.br/ods/" TargetMode="External"/><Relationship Id="rId3" Type="http://schemas.openxmlformats.org/officeDocument/2006/relationships/hyperlink" Target="https://skymanager.skyinformatica.com.br/" TargetMode="External"/><Relationship Id="rId4" Type="http://schemas.openxmlformats.org/officeDocument/2006/relationships/hyperlink" Target="https://www.skyinformatica.com.br/balcaodigit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2:45:00Z</dcterms:created>
  <dc:creator>ARTE 03</dc:creator>
  <dc:description/>
  <cp:keywords/>
  <dc:language>en-US</dc:language>
  <cp:lastModifiedBy>Aline Conceitus</cp:lastModifiedBy>
  <dcterms:modified xsi:type="dcterms:W3CDTF">2022-09-12T02:46:00Z</dcterms:modified>
  <cp:revision>3</cp:revision>
  <dc:subject/>
  <dc:title/>
</cp:coreProperties>
</file>